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35" w:after="0"/>
        <w:ind w:left="0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Приложение № 12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к Коллективному договору МБОУ «Новониколаевская средня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/>
      </w:pPr>
      <w:r>
        <w:rPr>
          <w:sz w:val="32"/>
          <w:szCs w:val="32"/>
        </w:rPr>
        <w:t>общеобразовательная школа № 9»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5812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Новониколаевк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1543" w:hRule="atLeast"/>
        </w:trPr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Председатель ПК МБО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Т.А. Милеш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«____» _____________ 20__г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овониколаев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9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А.Ив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«____» _____________ 20___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и прохождения курсовой подготовки и аттестации педагогическими работниками МБО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" Новониколаевская СОШ №9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000" w:hanging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7:08:00Z</dcterms:created>
  <dc:creator>милешко  владислав</dc:creator>
  <dc:description/>
  <cp:keywords/>
  <dc:language>en-US</dc:language>
  <cp:lastModifiedBy>м</cp:lastModifiedBy>
  <cp:lastPrinted>2014-06-02T01:49:00Z</cp:lastPrinted>
  <dcterms:modified xsi:type="dcterms:W3CDTF">2014-06-01T17:49:00Z</dcterms:modified>
  <cp:revision>2</cp:revision>
  <dc:subject/>
  <dc:title/>
</cp:coreProperties>
</file>