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8</w:t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sz w:val="32"/>
          <w:szCs w:val="32"/>
        </w:rPr>
        <w:t>к Коллективному договору МБОУ «Новониколаевская средняя общеобразовательная школа № 9»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543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ППО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_» ________________ 20_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_» _______________ 20_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Положение  о порядке и условиях предоставления педагогическим работникам</w:t>
      </w:r>
      <w:r>
        <w:rPr>
          <w:rFonts w:cs="Calibri" w:ascii="Calibri" w:hAnsi="Calibri"/>
          <w:b/>
          <w:bCs/>
          <w:sz w:val="48"/>
          <w:szCs w:val="48"/>
        </w:rPr>
        <w:t xml:space="preserve"> </w:t>
      </w:r>
      <w:r>
        <w:rPr>
          <w:rFonts w:cs="Times New Roman CYR" w:ascii="Times New Roman CYR" w:hAnsi="Times New Roman CYR"/>
          <w:b/>
          <w:bCs/>
          <w:sz w:val="48"/>
          <w:szCs w:val="48"/>
        </w:rPr>
        <w:t>длительного отпуска  сроком до одного год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ее полож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Положение  о порядке и условиях предоставления педагогическим работникам</w:t>
        <w:br/>
        <w:t xml:space="preserve">МБО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овониколаевская СОШ № 9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алее по тексту – Учреждение) длительного отпуска  сроком до одного года разработано в соответствии с требованиями Трудового кодекса, приказом Минобразования России от 07.12.2000 № 357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дпунктами 4, 5 пункта 5 статьи 47 Федерального зако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Учрежд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Настоящее Положение устанавливает порядок и условия предоставления длительного отпуска сроком до одного года педагогическим работникам Учрежд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предоставления  длительного отпус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Длительный дополнительный оплачиваемый отпуск сроком до одного года предоставляется педагогическим работникам не реже, чем через каждые десять лет непрерывной педагогической  работы с начала трудовой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анием для предоставления отпуска является личное заявление работника. Заявление предоставляется вместе с документами, подтверждающими непрерывность педагогической работы. Продолжительность стажа непрерывной педагогической работы устанавливается в соответствии с записями в трудовой книжке или на основании других надлежащим образом оформ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ректор учреждения издаёт приказ о предоставлении длительного отпуска педагогическому работнику. Выписка из данного приказа направляется в 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ализованная бухгалтерия учреждений образования Иланского район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Заявление педагогических работников на длительный отпуск рассматривается администрацией Учреждения совместно  с профсоюзным комитетом в течение 15  дн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Длительный отпуск может предоставляться педагогическому работнику в любое время при условии, что это отрицательно не отразится на деятельности Учрежд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Период длительного отпуска сроком до одного года, предоставляемый педагогическим работникам, не включается в стаж, дающий право на досрочное назначение трудовой пенсии по стар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 xml:space="preserve">За педагогическим работником, находящимся в длительном отпуске, в установленном порядке сохраняется место работы (должность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>Во время длительного отпуска не допускается перевод педагогического работника на другую работу, а также увольнения его по инициативе администрации, за исключением полной ликвидации Учрежд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>Педагогическому работнику, заболевшему в период пребывания в длительном  отпуске, длительный отпуск подлежит продлению на число дней нетрудоспособности, удостоверенных больничным листом, или по согласованию с администрацией Учреждения переносится на  другой срок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ительный отпуск не продлевается и не переносится, если педагогический работник в указанный период времени ухаживал за заболевшим членом семь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исчисления  непрерывного педагогического стаж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В стаж непрерывной педагогической работы, дающий право на длительный отпуск, засчитывае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 проработанное врем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, когда педагогический работник фактически не работал, но за ним сохранялись место работы (должность) и заработная плата полностью или частично (в том числе время оплаченного вынужденного прогула при неправильном увольнении или переводе на другую работу и последующем восстановлении на работе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, когда педагогический работник проходил производственную практику на оплачиваемых педагогических должностях в период обучения в образовательных учреждениях среднего и высшего профессионального образования, аспирантуре и докторантур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ремя, когда педагогический работник фактически не работал, но за ним сохранялось место работы (должность) и он получал пособие по государственному социальному страхованию, за исключением времени, когда педагогический работник находился в частично оплачиваемом отпуске и получал пособие по уходу за ребенком до достижения им возраста полутора лет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Стаж непрерывной педагогической работы не прерывается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ереходе работника в установленном порядке из одного образовательного учреждения в другое, если перерыв в работе не превысил одного месяц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с педагогической работы по истечении срока трудового договора (контракта) лиц, работавших в районах Крайнего Севера и приравненных к ним местностях, если перерыв в работе не превысил дву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из органов управления образованием в связи с реорганизацией или ликвидацией этих органов, сокращением штата, если перерыв в работе не превысил трех месяцев, при условии, что работе в органах управления образованием предшествовала педагогическая рабо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с военной службы или приравненной к ней службе, если службе непосредственно предшествовала педагогическая работа, а перерыв между днем увольнения с военной службы или приравненной к ней службе и поступлением на работу не превысил тре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в связи с ликвидацией образовательного учреждения, сокращением штата педагогических работников или его численности, если перерыв в работе не превысил тре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с педагогической работы по собственному желанию в связи с переводом мужа (жены) на работу в другую местность независимо от перерыва в работ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 окончании высшего или среднего педагогического учебного заведения, если учебе в учебном заведении непосредственно предшествовала педагогическая работа, а перерыв между днем окончания учебного заведения и днем поступления на работу не превысил тре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освобождения от работы по специальности в российских образовательных учреждениях за рубежом, если перерыв в работе не превысил дву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с педагогической работы в связи с установлением инвалидности, если перерыв в работе не превысил трех месяцев (трехмесячный период в этих случаях исчисляется со дня восстановления трудоспособност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с педагогической работы вследствие обнаружившегося несоответствия работника занимаемой должности или выполняемой работе по состоянию здоровья (согласно медицинскому заключению), препятствующему продолжению данной работы, если перерыв в работе не превысил трех месяце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ступлении на педагогическую работу после увольнения по собственному желанию в связи с уходом на пенс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ереходе с одной педагогической работы на другую в связи с изменением места жительства, перерыв в работе удлиняется на время, необходимое для переез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роки  предоставления  длительных отпус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Длительный дополнительный отпуск может быть предоставлен сроком от трёх месяцев до одного года. При желании работника и согласии администрации Учреждения и профсоюзного комитета срок отпуска может быть изменён в пределах максимального време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Длительный дополнительный отпуск может быть предоставлен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боле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ля ухода за больным членом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ля творческой работы по специа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ля научной работ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другим уважительным причин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Срок предоставления длительного отпуска зависит от причины его предоставления и регулируется приказом директора Учреждения по согласованию с профсоюзным комите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Работник вправе приступить к работе, прервав длительный отпуск в любое время. При этом оставшиеся от длительного отпуска дни или месяцы могут быть предоставлены работнику по его заявлению в другое врем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финансирования длительного отпу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Длительный дополнительный отпуск сроком до одного года предоставляется педагогическим работникам Учреждения без сохранения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6:29:00Z</dcterms:created>
  <dc:creator>милешко  владислав</dc:creator>
  <dc:description/>
  <cp:keywords/>
  <dc:language>en-US</dc:language>
  <cp:lastModifiedBy>uchenik</cp:lastModifiedBy>
  <cp:lastPrinted>2014-06-02T01:29:00Z</cp:lastPrinted>
  <dcterms:modified xsi:type="dcterms:W3CDTF">2014-06-02T02:47:00Z</dcterms:modified>
  <cp:revision>5</cp:revision>
  <dc:subject/>
  <dc:title/>
</cp:coreProperties>
</file>