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35" w:after="0"/>
        <w:ind w:left="0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Приложение №6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к Коллективному договору МБОУ «Новониколаевская средня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бщеобразовательная школа № 9»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Новониколаевк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2410" w:hRule="atLeast"/>
        </w:trPr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ПО МБО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Т.А. Милеш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__г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А.Ив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___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работников школы, занятых на работах с вредными и (или) опасными условиями труда, для предоставления им ежегодного дополнительного оплачиваемого отпуска</w:t>
      </w:r>
    </w:p>
    <w:tbl>
      <w:tblPr>
        <w:tblW w:w="10456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326"/>
        <w:gridCol w:w="3685"/>
      </w:tblGrid>
      <w:tr>
        <w:trPr>
          <w:trHeight w:val="53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400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Количество дней</w:t>
            </w:r>
          </w:p>
        </w:tc>
      </w:tr>
      <w:tr>
        <w:trPr>
          <w:trHeight w:val="2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аместитель директора по АХ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ва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мощник п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0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екрет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000" w:hanging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2:40:00Z</dcterms:created>
  <dc:creator>милешко  владислав</dc:creator>
  <dc:description/>
  <cp:keywords/>
  <dc:language>en-US</dc:language>
  <cp:lastModifiedBy>uchenik</cp:lastModifiedBy>
  <dcterms:modified xsi:type="dcterms:W3CDTF">2014-06-02T02:46:00Z</dcterms:modified>
  <cp:revision>3</cp:revision>
  <dc:subject/>
  <dc:title/>
</cp:coreProperties>
</file>