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/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рафик сменности машинистов котельной в МБОУ  «Новониколаевская СОШ №9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_сентябрь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рафик сменности машинистов-котельной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_октябрь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фик сменности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_ноябрь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фик сменности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_декабрь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рафик сменности машинистов-котельной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_январь 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рафик сменности машинистов-котельной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февраль 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рафик сменности машинистов-котельной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март 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рафик сменности машинистов-котельной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апрель 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рафик сменности машинистов-котельной по Новониколаевской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 май 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рных В.П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ее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56:00Z</dcterms:created>
  <dc:creator>Ork</dc:creator>
  <dc:description/>
  <cp:keywords/>
  <dc:language>en-US</dc:language>
  <cp:lastModifiedBy>uchenik</cp:lastModifiedBy>
  <cp:lastPrinted>2014-05-26T12:00:00Z</cp:lastPrinted>
  <dcterms:modified xsi:type="dcterms:W3CDTF">2014-06-02T02:39:00Z</dcterms:modified>
  <cp:revision>17</cp:revision>
  <dc:subject/>
  <dc:title>             График сменности по Новониколаевской школе</dc:title>
</cp:coreProperties>
</file>