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35" w:after="0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Приложение № 2</w:t>
      </w:r>
    </w:p>
    <w:p>
      <w:pPr>
        <w:pStyle w:val="Normal"/>
        <w:spacing w:before="835" w:after="0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sz w:val="32"/>
          <w:szCs w:val="32"/>
        </w:rPr>
        <w:t>к Коллективному договору МБОУ «Новониколаевская средняя общеобразовательная школа № 9»</w:t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Новониколае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95"/>
      </w:tblGrid>
      <w:tr>
        <w:trPr>
          <w:trHeight w:val="1543" w:hRule="atLeast"/>
        </w:trPr>
        <w:tc>
          <w:tcPr>
            <w:tcW w:w="46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Председатель ППО МБОУ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«Новониколаевская средня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бщеобразовательная школа № 9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__________________Т.А. Милешк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«___» ____________ 20__г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 </w:t>
            </w:r>
            <w:r>
              <w:rPr/>
              <w:t xml:space="preserve">«Новониколаевская средня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бщеобразовательная школа № 9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_______________С.А.Ив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«___» _____________ 20__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39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suppressAutoHyphens w:val="true"/>
        <w:autoSpaceDE w:val="false"/>
        <w:ind w:firstLine="539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suppressAutoHyphens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suppressAutoHyphens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</w:rPr>
      </w:r>
    </w:p>
    <w:p>
      <w:pPr>
        <w:pStyle w:val="Normal"/>
        <w:suppressAutoHyphens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</w:rPr>
        <w:t>Оплата труда в течение срока действия квалификационной категории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изводить оплату труда в течение срока действия квалификационной категории, установленной в соответствии с Порядком аттестации педагогических работников государственных и муниципальных образовательных учреждений, утверждённым приказом Министерства образования и науки Российской Федерации от 24 марта 2010 года № 209, при выполнении ими педагогической работы в следующих случаях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работе в должности, по которой установлена квалификационная категория, независимо от преподаваемого предмета (дисциплины), типа и вида образовательного учреждения;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возобновлении работы в должности, по которой установлена квалификационная категория, независимо от перерывов в работе;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и выполнении педагогической работы на разных </w:t>
      </w:r>
      <w:r>
        <w:rPr>
          <w:rFonts w:cs="Times New Roman CYR" w:ascii="Times New Roman CYR" w:hAnsi="Times New Roman CYR"/>
          <w:sz w:val="28"/>
          <w:szCs w:val="28"/>
        </w:rPr>
        <w:t>должностях, по которым совпадают должностные обязанности, учебные программы, профили работы в следующих случаях:</w:t>
      </w:r>
    </w:p>
    <w:p>
      <w:pPr>
        <w:pStyle w:val="Normal"/>
        <w:suppressAutoHyphens w:val="true"/>
        <w:autoSpaceDE w:val="false"/>
        <w:ind w:left="-709" w:right="-908"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5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97"/>
      </w:tblGrid>
      <w:tr>
        <w:trPr>
          <w:trHeight w:val="2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жность, по которой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становлена квалификационная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тегория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жность, по которой рекомендуется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 оплате труда устанавливать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валификационную категорию,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становленную по должности, указанной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графе 1.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8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итель; преподаватель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; учитель;</w:t>
            </w:r>
          </w:p>
          <w:p>
            <w:pPr>
              <w:pStyle w:val="Normal"/>
              <w:suppressAutoHyphens w:val="true"/>
              <w:autoSpaceDE w:val="false"/>
              <w:ind w:right="34" w:hanging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езависимо от образовательного учреждения, в котором выполняется работа);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читель, преподаватель, ведущий занятия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 отдельным профильным темам из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урс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сновы безопасности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знедеятельности</w:t>
            </w:r>
            <w:r>
              <w:rPr>
                <w:sz w:val="28"/>
                <w:szCs w:val="28"/>
              </w:rPr>
              <w:t>» 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Ж)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арший воспитатель;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спитатель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спитатель, старший воспитатель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-организатор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снов безопасности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знедеятельности,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призывной подготовки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итель, преподаватель, ведущий занятия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 обучающимися из курс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ы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опасности жизнедеятельности</w:t>
            </w:r>
            <w:r>
              <w:rPr>
                <w:sz w:val="28"/>
                <w:szCs w:val="28"/>
              </w:rPr>
              <w:t>» 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Ж),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 сверх учебной нагрузки,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ходящей в должностные обязанности преподавателя-организатора основ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опасности жизнедеятельности,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призывной подготовки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итель физвоспитания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итель физкультуры (физвоспитания);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физкультуры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извоспитания);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структор по физкультуре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стер производственного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учения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итель технологии; преподаватель,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едущий преподавательскую работу по аналогичной специальности; инструктор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 труду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итель технологии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стер производственного обучения;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структор по труду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итель-дефектолог,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итель-логопед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итель-логопед; учитель-дефектолог;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читель в специальных (коррекционных)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лассах для детей с ограниченными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зможностями здоровья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итель музыки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образовательного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чреждения либо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руктурного подразделения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тельного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чреждения, реализующего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щеобразовательную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рамму;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подаватель музыкальной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сциплины образовательного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реждения среднего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фессионального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разования либо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руктурного подразделения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разовательного учреждения,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ализующего образовательную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рамму среднего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фессионального образования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детской музыкальной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колы (школы искусств, культуры);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зыкальный руководитель;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цертмейстер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детской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зыкальной,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удожественной школы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школы искусств, культуры);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цертмейстер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итель музыки общеобразовательного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чреждения либо структурного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дразделения образовательного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реждения, реализующего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образовательную программу;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музыкальной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сциплины образовательного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чреждения среднего профессионального образования либо структурного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разделения образовательного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чреждения, реализующую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тельную программу среднего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фессионального образования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арший тренер-преподаватель;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енер-преподаватель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читель физкультуры (физвоспитания);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физкультуры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физвоспитания);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структор по физкультуре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итель физкультуры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(физвоспитания);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физкультуры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физвоспитания);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структор по физкультуре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арший тренер-преподаватель;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енер-преподаватель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образовательного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реждения начального или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еднего профессионального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либо структурного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разделения образовательного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чреждения, реализующего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тельную программу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ального или среднего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фессионального образования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итель того же предмета (дисциплины)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щеобразовательного учреждения либо структурного подразделения,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ализующего общеобразовательную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рамму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читель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щеобразовательного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реждения либо структурного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дразделения, реализующего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образовательную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рамму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подаватель того же предмета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дисциплины) образовательного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реждения начального или среднего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офессионального образования,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труктурного подразделения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разовательного учреждения,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еализующего образовательную 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рамму начального или среднего</w:t>
            </w:r>
          </w:p>
          <w:p>
            <w:pPr>
              <w:pStyle w:val="Normal"/>
              <w:suppressAutoHyphens w:val="true"/>
              <w:autoSpaceDE w:val="false"/>
              <w:ind w:right="-9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фессиона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4:26:00Z</dcterms:created>
  <dc:creator>милешко  владислав</dc:creator>
  <dc:description/>
  <cp:keywords/>
  <dc:language>en-US</dc:language>
  <cp:lastModifiedBy>uchenik</cp:lastModifiedBy>
  <cp:lastPrinted>2014-06-02T00:20:00Z</cp:lastPrinted>
  <dcterms:modified xsi:type="dcterms:W3CDTF">2014-06-02T02:28:00Z</dcterms:modified>
  <cp:revision>6</cp:revision>
  <dc:subject/>
  <dc:title>Согласовано: </dc:title>
</cp:coreProperties>
</file>