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35" w:after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Приложение № 5</w:t>
      </w:r>
    </w:p>
    <w:p>
      <w:pPr>
        <w:pStyle w:val="Normal"/>
        <w:spacing w:before="835" w:after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sz w:val="32"/>
          <w:szCs w:val="32"/>
        </w:rPr>
        <w:t>к Коллективному договору МБОУ «Новониколаевская средняя общеобразовательная школа № 9»</w:t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Новониколае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95"/>
      </w:tblGrid>
      <w:tr>
        <w:trPr>
          <w:trHeight w:val="1543" w:hRule="atLeast"/>
        </w:trPr>
        <w:tc>
          <w:tcPr>
            <w:tcW w:w="46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 xml:space="preserve">Председатель ППО МБОУ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овониколаев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№ 9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Т.А. Милешк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>«___» ____________ 20__г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Новониколаев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№ 9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С.А.Ив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>«___» _____________ 20__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отпус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ников МБОУ "Новониколаевская средняя общеобразовательная школа №9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6:55:00Z</dcterms:created>
  <dc:creator>милешко  владислав</dc:creator>
  <dc:description/>
  <cp:keywords/>
  <dc:language>en-US</dc:language>
  <cp:lastModifiedBy>uchenik</cp:lastModifiedBy>
  <cp:lastPrinted>2014-06-02T00:56:00Z</cp:lastPrinted>
  <dcterms:modified xsi:type="dcterms:W3CDTF">2014-06-02T02:39:00Z</dcterms:modified>
  <cp:revision>4</cp:revision>
  <dc:subject/>
  <dc:title/>
</cp:coreProperties>
</file>